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№ ____/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МЕЗДНОГО ОКАЗАНИЯ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Канск                                                                                                                     «_____» _____________ 2014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ind w:right="21"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Краевое государственное бюджетное образовательное учреждение среднего профессионального образования  (среднее специальное учебное заведение) «Канский  технологический  колледж»</w:t>
      </w:r>
      <w:r>
        <w:rPr>
          <w:rFonts w:cs="Times New Roman" w:ascii="Times New Roman" w:hAnsi="Times New Roman"/>
          <w:sz w:val="22"/>
          <w:szCs w:val="22"/>
        </w:rPr>
        <w:t xml:space="preserve">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,  в лице директора </w:t>
      </w:r>
      <w:r>
        <w:rPr>
          <w:rFonts w:cs="Times New Roman" w:ascii="Times New Roman" w:hAnsi="Times New Roman"/>
          <w:b/>
          <w:sz w:val="22"/>
          <w:szCs w:val="22"/>
        </w:rPr>
        <w:t>Берлинец Тамары Владимиро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  <w:r>
        <w:rPr>
          <w:rFonts w:cs="Times New Roman" w:ascii="Times New Roman" w:hAnsi="Times New Roman"/>
          <w:sz w:val="22"/>
          <w:szCs w:val="22"/>
        </w:rPr>
        <w:t xml:space="preserve">в   дальнейшем   именуемое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Заказчик»,  </w:t>
      </w:r>
      <w:r>
        <w:rPr>
          <w:rFonts w:cs="Times New Roman" w:ascii="Times New Roman" w:hAnsi="Times New Roman"/>
          <w:bCs/>
          <w:sz w:val="22"/>
          <w:szCs w:val="22"/>
        </w:rPr>
        <w:t>в лиц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_________________________________, с другой стороны,  при совместном упоминании по тексту настоящего договора именуемые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заключили  настоящий  Договор о нижеследующем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о договору возмездного оказания услуг Исполнитель обязуется оказать услуги Заказчику, определенные в п. 1.2. настоящего договора, а Заказчик обязуется принять и оплатить эти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Исполнитель    обязуется    оказать   следующие   услуги:</w:t>
      </w:r>
      <w:r>
        <w:rPr>
          <w:sz w:val="22"/>
          <w:szCs w:val="22"/>
          <w:u w:val="single"/>
          <w:lang w:val="ru-RU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1. Проживание в общежитии колледжа участников Региональной олимпиады профессионального мастерства обучающихся в образовательных учреждениях среднего профессионального образования Красноярского края по специальности 080110 (080114) «Экономика и бухгалтерский учет (по отраслям)» в кол-ве _________  человек на период с «____» ___________ 2014 г. по «____» _______________ 2014 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Услуги считаются оказанными с надлежащим качеством и в полном объеме, с момента подписания акта приемки оказанных услуг сторонами, либо законными представителями  сторон настоящего догово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умма договора и порядок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Стоимость за проживание в общежитии колледжа одного человека составляет 200 (двести) рублей в соответствии со метой, изготовленной Исполнителем.  </w:t>
      </w:r>
    </w:p>
    <w:p>
      <w:pPr>
        <w:pStyle w:val="Normal"/>
        <w:jc w:val="both"/>
        <w:rPr>
          <w:color w:val="8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>2.2. Сумма настоящего Договора</w:t>
      </w:r>
      <w:r>
        <w:rPr>
          <w:sz w:val="22"/>
          <w:szCs w:val="22"/>
          <w:lang w:val="ru-RU"/>
        </w:rPr>
        <w:t xml:space="preserve"> составляет ___________ (________________) рублей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Оплата по настоящему Договору производится путем перечисления денежных средств на расчетный счет Исполнителя, либо наличными денежными средствами в кассу Исполнителя в размере 100% от стоимости договора за весь период действия договора на основании счет-фактуры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Исполни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Оказывать услуги надлежащего качества и в полном объеме, в срок, установленный п.7.1.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2. В течение 5 (пяти) дней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повлекшее за собой ухудшение качества услуг, указанных в п.1.2. настоящего договор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Оказывать услуги ли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Оплатить услуги по цене, указанной в п. 2.2 настоящего Договора, не позднее 5 (пяти) дней до начала оказания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Сохранять имущество Исполнителя в надлежаще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3. В случае порчи имущества Исполнителя, возместить принесенные убытки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тороны настоящего договора несут ответственность за не исполнение или не надлежащее исполнение взятых на себя обязательств, предусмотренную действующим законодательством РФ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 случае невозможности разрешения разногласий путем переговоров они подлежат урегулированию в судебном порядке, предусмотренно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изменения и расторжен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Любые изменения и дополнения к настоящему Договору имеют силу только в том случае, если они оформлены в письменной форме и подписаны обеими Сторонами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3 (три) дня до предполагаемого дня расторжения настоящего Догово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ий Договор вступает в силу с момента подписания его обеими сторонами и действует до полного исполнения сторонами своих обязатель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изменения у какой-либо из Сторон местонахождения, названия, банковских реквизитов и т.д.,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Настоящий Договор составлен в двух идентичны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8. Подписи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215"/>
      </w:tblGrid>
      <w:tr>
        <w:trPr/>
        <w:tc>
          <w:tcPr>
            <w:tcW w:w="5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</w:tc>
        <w:tc>
          <w:tcPr>
            <w:tcW w:w="52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  <w:lang w:val="ru-RU"/>
              </w:rPr>
              <w:t>Заказчик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</w:rPr>
              <w:t xml:space="preserve">раевое государственное бюджетное образовательное учреждение среднего профессионального образования (среднее специальное учебное заведение)  «Канский технологический колледж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600, г. Канск, ул. Кайтымская,5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начейство края (Канский технологический колледж л/с 7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192И70391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50000491,КПП 2450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601810200003000002  ГРКЦ ГУ Банка России по Красноярскому краю г. Красноя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0407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39161-2-39-5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 xml:space="preserve">иректор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ского технологического колледж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Т.В. Берли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________________ </w:t>
            </w:r>
            <w:r>
              <w:rPr>
                <w:sz w:val="22"/>
                <w:szCs w:val="22"/>
                <w:lang w:val="ru-RU"/>
              </w:rPr>
              <w:t>/                            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Latn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35:00Z</dcterms:created>
  <dc:creator>bva</dc:creator>
  <dc:description/>
  <cp:keywords/>
  <dc:language>en-US</dc:language>
  <cp:lastModifiedBy>asm</cp:lastModifiedBy>
  <cp:lastPrinted>2013-02-08T15:07:00Z</cp:lastPrinted>
  <dcterms:modified xsi:type="dcterms:W3CDTF">2014-02-19T02:12:00Z</dcterms:modified>
  <cp:revision>38</cp:revision>
  <dc:subject/>
  <dc:title/>
</cp:coreProperties>
</file>